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0"/>
          <w:szCs w:val="20"/>
        </w:rPr>
        <w:t xml:space="preserve">The following are questions to consider when evaluating web-based materials for use in instructional settings.  Source: </w:t>
      </w:r>
      <w:hyperlink r:id="rId2">
        <w:r>
          <w:rPr>
            <w:rStyle w:val="InternetLink"/>
            <w:sz w:val="20"/>
            <w:szCs w:val="20"/>
          </w:rPr>
          <w:t>http://www.libraryinstruction.com/evaluating.html</w:t>
        </w:r>
      </w:hyperlink>
      <w:r>
        <w:rPr/>
        <w:t xml:space="preserve"> (obtained July 2, 2009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528"/>
      </w:tblGrid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oes the site provide evidence that it comes from reputable sources? 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What obvious biases, errors, or misleading omissions appear in the document?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oes the site contain advertising that might limit the nature of the content? 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How current and up-to-date is the information? 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What type of learner with respect to maturity and cognitive abilities is the information on the site appropriate for?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What extraneous and unsuitable vocabulary, language or concepts, bias, or stereotyping exists? 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Is the information arranged in an orderly fashion? 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Is there a clear tie among the purpose, content, and procedures suggested? 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oes the site contain any activities irrelevant to the topic? 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oes the site contain any redundant or isolated activities without a relationship to objectives? 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How much breadth and depth of information related to the topic does it cover? 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What are the content gaps in concept development? 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What activities are challenging, interesting, and appealing for the intended learners? 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What information in the site emphasizes and promotes relevant action on the part of the learner? 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oes the site have the potential for developing confidence and satisfaction as a result of learner effort? 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Is the information in the site easy to use and logically sequenced, with each segment of the resource related to other segments?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Does the information use organizing tools (e.g., a table of contents, a map, or headings)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Are references, bibliographies, or other supporting evidence provided? 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Briefly summarize how you would use this site as part of your course work:</w:t>
            </w:r>
          </w:p>
        </w:tc>
      </w:tr>
      <w:tr>
        <w:trPr>
          <w:trHeight w:val="1907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te any competitions, contests or grant possibilities from this website:</w:t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anet Dee</w:t>
    </w:r>
  </w:p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rPr/>
    </w:pPr>
    <w:r>
      <w:rPr/>
      <w:t>July 2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b/>
        <w:bCs/>
      </w:rPr>
      <w:t>A Checklist for Evaluating Online Educational Materials </w:t>
    </w:r>
    <w:r>
      <w:rPr/>
      <w:t xml:space="preserve">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b/>
        <w:b/>
        <w:bCs/>
      </w:rPr>
    </w:pPr>
    <w:r>
      <w:rPr>
        <w:b/>
        <w:bCs/>
      </w:rPr>
      <w:t>RMHS Business Depart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LetterDate">
    <w:name w:val="Letter Date"/>
    <w:basedOn w:val="Date"/>
    <w:qFormat/>
    <w:pPr>
      <w:spacing w:before="0" w:after="840"/>
    </w:pPr>
    <w:rPr/>
  </w:style>
  <w:style w:type="paragraph" w:styleId="LetterMailingAddress">
    <w:name w:val="Letter Mailing Address"/>
    <w:basedOn w:val="Normal"/>
    <w:qFormat/>
    <w:pPr/>
    <w:rPr/>
  </w:style>
  <w:style w:type="paragraph" w:styleId="LetterSalutation">
    <w:name w:val="Letter Salutation"/>
    <w:basedOn w:val="Normal"/>
    <w:qFormat/>
    <w:pPr>
      <w:spacing w:before="240" w:after="240"/>
    </w:pPr>
    <w:rPr/>
  </w:style>
  <w:style w:type="paragraph" w:styleId="LetterBody">
    <w:name w:val="Letter Body"/>
    <w:basedOn w:val="Normal"/>
    <w:qFormat/>
    <w:pPr>
      <w:spacing w:before="0" w:after="240"/>
    </w:pPr>
    <w:rPr/>
  </w:style>
  <w:style w:type="paragraph" w:styleId="LetterComplimentaryClose">
    <w:name w:val="Letter Complimentary Close"/>
    <w:basedOn w:val="Normal"/>
    <w:qFormat/>
    <w:pPr>
      <w:spacing w:before="0" w:after="840"/>
    </w:pPr>
    <w:rPr/>
  </w:style>
  <w:style w:type="paragraph" w:styleId="Writer">
    <w:name w:val="Writer"/>
    <w:basedOn w:val="Normal"/>
    <w:qFormat/>
    <w:pPr/>
    <w:rPr/>
  </w:style>
  <w:style w:type="paragraph" w:styleId="LetterWritersTitle">
    <w:name w:val="Letter Writer's Title"/>
    <w:basedOn w:val="Normal"/>
    <w:qFormat/>
    <w:pPr>
      <w:spacing w:before="0" w:after="24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raryinstruction.com/evaluating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0:30:00Z</dcterms:created>
  <dc:creator>Janet Dee</dc:creator>
  <dc:description/>
  <dc:language>en-US</dc:language>
  <cp:lastModifiedBy>Janet Dee</cp:lastModifiedBy>
  <dcterms:modified xsi:type="dcterms:W3CDTF">2009-07-02T11:26:00Z</dcterms:modified>
  <cp:revision>11</cp:revision>
  <dc:subject/>
  <dc:title>-------------------------------------------------------------------------------- </dc:title>
</cp:coreProperties>
</file>